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8</w:t>
        <w:tab/>
        <w:t>3.</w:t>
        <w:tab/>
        <w:t>Form: Power to Employ Real Estate Brok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8-1</w:t>
        <w:tab/>
        <w:t>Power to employ real estate broker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Employ Real Estate Brokers</w:t>
      </w:r>
      <w:r>
        <w:rPr/>
        <w:t>. The trustee shall have the power, on terms and conditions that the trustee, at the trustee’s discretion, determines, to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Employ real estate agents and brokers to facilitate the sale or leasing of any property of the trust estate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List property for sale or lease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Grant an exclusive right to sell or lease any property of the trust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9:00Z</dcterms:created>
  <dc:creator/>
  <dc:description/>
  <cp:keywords/>
  <dc:language>en-US</dc:language>
  <cp:lastModifiedBy>weavers</cp:lastModifiedBy>
  <cp:lastPrinted>2003-05-02T11:57:00Z</cp:lastPrinted>
  <dcterms:modified xsi:type="dcterms:W3CDTF">2010-08-02T21:49:00Z</dcterms:modified>
  <cp:revision>2</cp:revision>
  <dc:subject/>
  <dc:title>||§19</dc:title>
</cp:coreProperties>
</file>